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512" w:type="dxa"/>
        <w:jc w:val="left"/>
        <w:tblInd w:w="0" w:type="dxa"/>
        <w:tblLayout w:type="fixed"/>
        <w:tblCellMar>
          <w:top w:w="0" w:type="dxa"/>
          <w:left w:w="108" w:type="dxa"/>
          <w:bottom w:w="0" w:type="dxa"/>
          <w:right w:w="108" w:type="dxa"/>
        </w:tblCellMar>
      </w:tblPr>
      <w:tblGrid>
        <w:gridCol w:w="881"/>
        <w:gridCol w:w="13"/>
        <w:gridCol w:w="1023"/>
        <w:gridCol w:w="39"/>
        <w:gridCol w:w="4915"/>
        <w:gridCol w:w="24"/>
        <w:gridCol w:w="534"/>
        <w:gridCol w:w="26"/>
        <w:gridCol w:w="511"/>
        <w:gridCol w:w="13"/>
        <w:gridCol w:w="531"/>
        <w:gridCol w:w="29"/>
        <w:gridCol w:w="508"/>
        <w:gridCol w:w="24"/>
        <w:gridCol w:w="520"/>
        <w:gridCol w:w="26"/>
        <w:gridCol w:w="518"/>
        <w:gridCol w:w="28"/>
        <w:gridCol w:w="491"/>
        <w:gridCol w:w="13"/>
        <w:gridCol w:w="538"/>
        <w:gridCol w:w="7"/>
        <w:gridCol w:w="518"/>
        <w:gridCol w:w="19"/>
        <w:gridCol w:w="527"/>
        <w:gridCol w:w="10"/>
        <w:gridCol w:w="536"/>
        <w:gridCol w:w="8"/>
        <w:gridCol w:w="537"/>
        <w:gridCol w:w="1"/>
        <w:gridCol w:w="532"/>
        <w:gridCol w:w="11"/>
        <w:gridCol w:w="535"/>
        <w:gridCol w:w="2"/>
        <w:gridCol w:w="544"/>
        <w:gridCol w:w="532"/>
        <w:gridCol w:w="5"/>
        <w:gridCol w:w="527"/>
        <w:gridCol w:w="33"/>
        <w:gridCol w:w="410"/>
        <w:gridCol w:w="13"/>
      </w:tblGrid>
      <w:tr>
        <w:trPr>
          <w:tblHeader w:val="true"/>
          <w:trHeight w:val="255" w:hRule="atLeast"/>
        </w:trPr>
        <w:tc>
          <w:tcPr>
            <w:tcW w:w="881" w:type="dxa"/>
            <w:tcBorders/>
          </w:tcPr>
          <w:p>
            <w:pPr>
              <w:pStyle w:val="Normal"/>
              <w:spacing w:lineRule="auto" w:line="240"/>
              <w:rPr>
                <w:b/>
                <w:b/>
                <w:bCs/>
                <w:sz w:val="20"/>
              </w:rPr>
            </w:pPr>
            <w:r>
              <w:rPr>
                <w:b/>
                <w:bCs/>
                <w:sz w:val="20"/>
              </w:rPr>
              <w:t> </w:t>
            </w:r>
          </w:p>
        </w:tc>
        <w:tc>
          <w:tcPr>
            <w:tcW w:w="1036" w:type="dxa"/>
            <w:gridSpan w:val="2"/>
            <w:tcBorders/>
          </w:tcPr>
          <w:p>
            <w:pPr>
              <w:pStyle w:val="Normal"/>
              <w:spacing w:lineRule="auto" w:line="240"/>
              <w:rPr>
                <w:b/>
                <w:b/>
                <w:bCs/>
                <w:sz w:val="20"/>
              </w:rPr>
            </w:pPr>
            <w:r>
              <w:rPr>
                <w:b/>
                <w:bCs/>
                <w:sz w:val="20"/>
              </w:rPr>
              <w:t> </w:t>
            </w:r>
          </w:p>
        </w:tc>
        <w:tc>
          <w:tcPr>
            <w:tcW w:w="4954"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19"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410" w:type="dxa"/>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881" w:type="dxa"/>
            <w:tcBorders/>
          </w:tcPr>
          <w:p>
            <w:pPr>
              <w:pStyle w:val="Normal"/>
              <w:snapToGrid w:val="false"/>
              <w:spacing w:lineRule="auto" w:line="240"/>
              <w:rPr>
                <w:b/>
                <w:b/>
                <w:bCs/>
                <w:sz w:val="20"/>
              </w:rPr>
            </w:pPr>
            <w:r>
              <w:rPr>
                <w:b/>
                <w:bCs/>
                <w:sz w:val="20"/>
              </w:rPr>
            </w:r>
          </w:p>
        </w:tc>
        <w:tc>
          <w:tcPr>
            <w:tcW w:w="1036" w:type="dxa"/>
            <w:gridSpan w:val="2"/>
            <w:tcBorders/>
          </w:tcPr>
          <w:p>
            <w:pPr>
              <w:pStyle w:val="Normal"/>
              <w:snapToGrid w:val="false"/>
              <w:spacing w:lineRule="auto" w:line="240"/>
              <w:rPr>
                <w:b/>
                <w:b/>
                <w:bCs/>
                <w:sz w:val="20"/>
              </w:rPr>
            </w:pPr>
            <w:r>
              <w:rPr>
                <w:b/>
                <w:bCs/>
                <w:sz w:val="20"/>
              </w:rPr>
            </w:r>
          </w:p>
        </w:tc>
        <w:tc>
          <w:tcPr>
            <w:tcW w:w="4954"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0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3</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5</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7</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8</w:t>
            </w:r>
          </w:p>
        </w:tc>
        <w:tc>
          <w:tcPr>
            <w:tcW w:w="519"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9</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0</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2</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3</w:t>
            </w:r>
          </w:p>
        </w:tc>
        <w:tc>
          <w:tcPr>
            <w:tcW w:w="53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5</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7</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8</w:t>
            </w:r>
          </w:p>
        </w:tc>
        <w:tc>
          <w:tcPr>
            <w:tcW w:w="544"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3</w:t>
            </w:r>
          </w:p>
        </w:tc>
        <w:tc>
          <w:tcPr>
            <w:tcW w:w="410" w:type="dxa"/>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881" w:type="dxa"/>
            <w:tcBorders/>
          </w:tcPr>
          <w:p>
            <w:pPr>
              <w:pStyle w:val="Normal"/>
              <w:snapToGrid w:val="false"/>
              <w:spacing w:lineRule="auto" w:line="240"/>
              <w:rPr>
                <w:b/>
                <w:b/>
                <w:bCs/>
                <w:sz w:val="20"/>
              </w:rPr>
            </w:pPr>
            <w:r>
              <w:rPr>
                <w:b/>
                <w:bCs/>
                <w:sz w:val="20"/>
              </w:rPr>
            </w:r>
          </w:p>
        </w:tc>
        <w:tc>
          <w:tcPr>
            <w:tcW w:w="1036" w:type="dxa"/>
            <w:gridSpan w:val="2"/>
            <w:tcBorders/>
          </w:tcPr>
          <w:p>
            <w:pPr>
              <w:pStyle w:val="Normal"/>
              <w:snapToGrid w:val="false"/>
              <w:spacing w:lineRule="auto" w:line="240"/>
              <w:rPr>
                <w:b/>
                <w:b/>
                <w:bCs/>
                <w:sz w:val="20"/>
              </w:rPr>
            </w:pPr>
            <w:r>
              <w:rPr>
                <w:b/>
                <w:bCs/>
                <w:sz w:val="20"/>
              </w:rPr>
            </w:r>
          </w:p>
        </w:tc>
        <w:tc>
          <w:tcPr>
            <w:tcW w:w="4954" w:type="dxa"/>
            <w:gridSpan w:val="2"/>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558" w:type="dxa"/>
            <w:gridSpan w:val="2"/>
            <w:tcBorders/>
            <w:tcMar>
              <w:left w:w="57" w:type="dxa"/>
              <w:right w:w="0" w:type="dxa"/>
            </w:tcMar>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19"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51"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3"/>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3"/>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60"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410" w:type="dxa"/>
            <w:tcBorders/>
            <w:tcMar>
              <w:left w:w="0" w:type="dxa"/>
              <w:right w:w="0" w:type="dxa"/>
            </w:tcMar>
          </w:tcPr>
          <w:p>
            <w:pPr>
              <w:pStyle w:val="Normal"/>
              <w:snapToGrid w:val="false"/>
              <w:rPr>
                <w:b/>
                <w:b/>
                <w:bCs/>
                <w:sz w:val="20"/>
                <w:szCs w:val="16"/>
              </w:rPr>
            </w:pPr>
            <w:r>
              <w:rPr>
                <w:b/>
                <w:bCs/>
                <w:sz w:val="20"/>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4.9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heel Rims And Spokes, For Bicy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4.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4.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4.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4.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4.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4.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4.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4.9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ubs (Other Than Coaster Braking Hubs) And Hub Brakes, And Free-Wheel Sprocket-Wheels, For Bicy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4.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4.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4.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4.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4.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4.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4.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4.94</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rakes, Incl. Coaster Braking Hubs And Hub Brakes, And Parts Thereof, For Bicy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4.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4.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4.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4.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4.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4.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4.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4.95</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ddles For Bicy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4.95</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4.95</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4.95</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4.95</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4.95</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4.95</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4.95</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4.96</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edals And Crank-Gear, And Parts Thereof, For Bicycl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4.96</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4.96</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4.96</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4.96</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4.96</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4.96</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4.96</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4.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Bicycl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4.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4.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4.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4.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4.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4.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4.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1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by carriages and parts thereof, n.e.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715.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Baby Carriages And Parts Thereof, N.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1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1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256" w:type="dxa"/>
            <w:gridSpan w:val="1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railers and semi-trailers; other vehicles, not mechanically propelled (excl. railway and tramway vehicles); parts thereof, n.e.s.</w:t>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8716.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Trailers And Semi-Trailers Of The Caravan Type, For Housing Or Camping</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8716.2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Loading Or Self-Unloading Trailers And Semi-Trailers For Agricultural Purpo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71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71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71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1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71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71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6.3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nker Trailers And Tanker Semi-Trailers, Not Designed For Running On Rai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6.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6.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6.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6.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6.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6.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6.3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ilers And Semi-Trailers For The Transport Of Goods, Not Designed For Running On Rails (Excl. Self-Loading Of Self-Unloading Trailers And Semi-Trailers For Agricultural Purposes And Tanker Trailers And Tanker Semi-Trail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6.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6.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6.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6.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6.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6.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6.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ilers And Semi-Trailers, Not Designed For Running On Rails (Excl. Trailers And Semi-Trailers For The Transport Of Goods And Those Of The Caravan Type For Housing Or Camping)</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1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6.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ehicles Pushed Or Drawn By Hand And Other Vehicles Not Mechanically Propelled (Excl. Trailers And Semi-Trail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6.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6.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6.8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6.8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6.8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6.8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6.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Trailers And Semi-Trailers And Other Vehicles Not Mechanically Propelled,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6.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6.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6.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6.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66"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88</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AIRCRAFT, SPACECRAFT, AND PARTS THEREOF</w:t>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0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8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023" w:type="dxa"/>
            <w:gridSpan w:val="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lloons and dirigibles; gliders, hang gliders and other non-powered aircraft</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8801.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Gliders, Without Motor And Not Capable Of Being Fitted With A Motor, And Hang Gliders</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336"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8801.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Kites And Other Non-Powered Aircraft, Balloons And Dirigibles (Excl. Gliders, Hang Gliders, Children’s Kites And Party Balloo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221"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8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owered aircraft e.g. helicopters and aeroplane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802.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Helicopters Of An Unladen Weight &lt;= 2.000 Kg</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802.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802.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802.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802.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802.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802.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802.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802.1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licopters Of An Unladen Weight &gt; 2.000 Kg</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802.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802.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802.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802.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802.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802.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802.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802.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eroplanes And Other Powered Aircraft Of An Unladen Weight &lt;= 2.000 Kg (Excl. Helicopters And Dirigib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802.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802.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802.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80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802.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802.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802.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802.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eroplanes And Other Powered Aircraft Of An Unladen Weight &gt; 2.000 Kg But &lt;= 15.000 Kg (Excl. Helicopters And Dirigib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802.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802.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802.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802.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802.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802.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802.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802.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eroplanes And Other Powered Aircraft Of An Of An Unladen Weight &gt; 15.000 Kg (Excl. Helicopters And Dirigib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802.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802.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802.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802.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802.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802.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802.6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acecraft, Incl. Satellites, And Suborbital And Spacecraft Launch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802.6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802.6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802.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802.6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802.6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802.6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802.6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802.6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802.6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8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of aircraft and spacecraft of heading 8801 or 8802, n.e.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803.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Propellers And Rotors And Parts Thereof, For Aircraft, N.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8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8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8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8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8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8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8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803.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der-Carriages And Parts Thereof, For Aircraft,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80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80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80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80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80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80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80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803.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Aeroplanes Or Helicopters, N.E.S. (Excl. Those For Glid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803.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803.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803.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803.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803.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803.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803.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803.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Aircraft And Spacecraft,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8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8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8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8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8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8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8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8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07"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achutes, incl. dirigible parachutes and paragliders, and rotochutes; parts thereof and accessories thereto, n.e.s.</w:t>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8804.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Parachutes, Incl. Dirigible Parachutes And Paragliders, And Rotochutes; Parts Thereof And Accessories Thereto, N.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8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8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8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8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8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8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8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8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8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944" w:type="dxa"/>
            <w:gridSpan w:val="2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ircraft launching gear (excl. motor winches for launching gliders); deck-arrestor or similar gear; ground flying trainers; parts of the foregoing articles, n.e.s.</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805.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Aircraft Launching Gear And Parts Thereof, N.E.S. (Excl. Motor Winches For Launching Gliders); Deck-Arrestor Or Similar Gear And Parts Thereof, N.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80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80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8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80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80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80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80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80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80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805.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ir Combat Simulators And Parts Thereof</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805.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805.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805.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805.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805.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805.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805.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805.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805.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805.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ound Flying Trainers And Parts Thereof, N.E.S. (Excl. Air Combat Simulators And Parts Thereof)</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805.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805.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805.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805.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805.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805.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805.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805.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805.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66"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89</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SHIPS, BOATS AND FLOATING STRUCTURES</w:t>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0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9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866" w:type="dxa"/>
            <w:gridSpan w:val="2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ruise ships, excursion boats, ferry-boats, cargo ships, barges and similar vessels for the transport of persons or goods</w:t>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890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ruise Ships, Excursion Boats And Similar Vessels Principally Designed For The Transport Of Persons; Ferry-Boats Of All Kind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90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Vessels exceeding 708 cubic metr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9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9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90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Vessels exceeding 708 cubic metr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9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9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9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9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9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9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9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901.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nk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901.2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Vessels exceeding 708 cubic metr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9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9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901.2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Vessels exceeding 708 cubic metr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9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9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9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9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9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9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9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901.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frigerated Vessels (Excl. Tank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90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Vessels exceeding 708 cubic metr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9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9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90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Vessels exceeding 708 cubic metr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9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9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9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9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9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9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9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901.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essels For The Transport Of Goods And Vessels For The Transport Of Both Persons And Goods (Excl. Refrigerated Vessels, Tankers, Ferry-Boats And Vessels Principally Designed For The Transport Of Perso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90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Vessels exceeding 708 cubic metr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9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9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90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Vessels exceeding 708 cubic metr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9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9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9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9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9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9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9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9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11"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ishing vessels; factory ships and other vessels for processing or preserving fishery products (excl. fishing boats for sport)</w:t>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336" w:hRule="atLeast"/>
        </w:trPr>
        <w:tc>
          <w:tcPr>
            <w:tcW w:w="894" w:type="dxa"/>
            <w:gridSpan w:val="2"/>
            <w:tcBorders/>
          </w:tcPr>
          <w:p>
            <w:pPr>
              <w:pStyle w:val="Normal"/>
              <w:autoSpaceDE w:val="false"/>
              <w:spacing w:lineRule="auto" w:line="240"/>
              <w:rPr>
                <w:b/>
                <w:b/>
                <w:bCs/>
                <w:color w:val="000000"/>
                <w:sz w:val="20"/>
              </w:rPr>
            </w:pPr>
            <w:r>
              <w:rPr>
                <w:b/>
                <w:bCs/>
                <w:color w:val="000000"/>
                <w:sz w:val="20"/>
              </w:rPr>
              <w:t>8902.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Fishing Vessels; Factory Ships And Other Vessels For Processing Or Preserving Fishery Products (Excl. Fishing Boats For Sport)</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9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499" w:type="dxa"/>
            <w:gridSpan w:val="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Yachts and other vessels for pleasure or sports; rowing boats and canoes</w:t>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8903.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Inflatable Vessels For Pleasure Or Sports</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903.91</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ailboats And Yachts, With Or Without Auxiliary Motor, For Pleasure Or Sport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8903.92</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Boats And Motor Yachts, For Pleasure Or Sports (Other Than Outboard Motorboa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903.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99"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903.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essels For Pleasure Or Sports; Rowing Boats (Excl. Motor-Boats And Motor Yachts Powered Other Than By Outboard Motors, Sailboats And Yachts With Or Without Auxiliary Motor And Inflatable Boa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221"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9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ugs and pusher craft</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904.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ugs And Pusher Craft</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9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9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9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9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9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9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9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9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ight-vessels, fire-floats, dredgers, floating cranes, and other vessels the navigability of which is subsidiary to their main function; floating docks, floating or submersible drilling or production platforms (excl. fishing vessels and warships)</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8905.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Dredgers</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905.2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Floating Or Submersible Drilling Or Production Platform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8905.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ght-Vessels, Fire-Floats, Floating Cranes And Other Vessels, The Navigability Of Which Is Subsidiary To Their Main Function (Excl. Dredgers, Floating Or Submersible Drilling Or Production Platforms; Fishing Vessels And Warship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905.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905.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9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9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905.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9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905.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9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9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9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905.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9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905.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9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905.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90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256" w:type="dxa"/>
            <w:gridSpan w:val="1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Vessels, incl. warships and lifeboats (excl. rowing boats and other vessels of heading 8901 to 8905 and vessels for breaking up)</w:t>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906.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Warships Of All Kind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9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9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9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9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9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9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906.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essels, Incl. Lifeboats (Excl. Warships, Rowing Boats And Other Vessels Of Heading 8901 To 8905 And Vessels For Breaking Up)</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90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90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90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90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90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90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90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90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36"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fts, tanks, coffer-dams, landing stages, buoys, beacons and other floating structures (excl. vessels of heading 8901 to 8906 and floating structures for breaking up)</w:t>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907.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Inflatable Raf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9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9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9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9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9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9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9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9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907.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fts, Tanks, Coffer-Dams, Landing-Stages, Buoys, Beacons And Other Floating Structures (Excl. Inflatable Rafts, Vessels Of Heading 8901 To 8906 And Floating Structures For Breaking Up)</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9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Buoys and beacon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9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Buoys and beacon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9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9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9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Buoys and beacon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9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9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Buoys and beacon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9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9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9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9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Buoys and beacon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9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9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Buoys and beacon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9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907.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Buoys and beacon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90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Vessels and other floating structures for breaking up</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209" w:hRule="atLeast"/>
        </w:trPr>
        <w:tc>
          <w:tcPr>
            <w:tcW w:w="894" w:type="dxa"/>
            <w:gridSpan w:val="2"/>
            <w:tcBorders/>
          </w:tcPr>
          <w:p>
            <w:pPr>
              <w:pStyle w:val="Normal"/>
              <w:autoSpaceDE w:val="false"/>
              <w:spacing w:lineRule="auto" w:line="240"/>
              <w:rPr>
                <w:b/>
                <w:b/>
                <w:bCs/>
                <w:color w:val="000000"/>
                <w:sz w:val="20"/>
              </w:rPr>
            </w:pPr>
            <w:r>
              <w:rPr>
                <w:b/>
                <w:bCs/>
                <w:color w:val="000000"/>
                <w:sz w:val="20"/>
              </w:rPr>
              <w:t>8908.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Vessels And Other Floating Structures For Breaking Up</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001"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90</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OPTICAL, PHOTOGRAPHIC, CINEMATOGRAPHIC, MEASURING, CHECKING, PRECISION, MEDICAL OR SURGICAL INSTRUMENTS AND APPARATUS; PARTS AND ACCESSORIES THEREOF</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ptical fibres and optical fibre bundles; optical fibre cables (excl. made up of individually sheathed fibres of heading 8544); sheets and plates of polarising material; lenses, incl. contact lenses, prisms, mirrors and other optical elements of any material, unmounted (excl. such elements of glass not optically worked)</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0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Optical Fibres, Optical Fibre Bundles And Cables (Excl. Made-Up Of Individually Sheathed Fibres Of Heading 854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1.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eets And Plates Of Polarising Materi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1.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ntact Len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1.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ectacle Lenses Of Glas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1.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ectacle Lenses Of Materials Other Than Glas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1.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nses, Prisms, Mirrors And Other Optical Elements, Of Any Material, Unmounted (Excl. Such Elements Of Glass Not Optically Worked, Contact Lenses And Spectacle Len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1.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1.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1.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1.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1.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enses, prisms, mirrors and other optical elements, of any material, mounted, being parts of or fittings for instruments or apparatus (excl. such elements of glass not optically worked)</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02.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Objective Lenses For Cameras, Projectors Or Photographic Enlargers Or Reduce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2.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2.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bjective Lenses (Excl. For Cameras, Projectors Or Photographic Enlargers Or Reduc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2.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ptical Filters, Mounted, For Instruments Or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2.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2.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nses, Prisms, Mirrors And Other Optical Elements, Mounted, Of Any Material, Being Parts Of Or Fittings For Instruments Or Apparatus (Excl. Objective Lenses For Cameras, Projectors Or Photographic Enlargers Or Reducers, Such Elements Of Glass Not Optically worked, and filt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rames and mountings for spectacles, goggles or the like, and parts thereof, n.e.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03.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Frames And Mountings For Spectacles, Goggles Or The Like, Of Plastic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0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3.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rames And Mountings For Spectacles, Goggles Or The Like (Excl. Of Plastic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0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18" w:type="dxa"/>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18" w:type="dxa"/>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3.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Frames And Mountings For Spectacles, Goggles Or The Like,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18" w:type="dxa"/>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pectacles, goggles and the like, corrective, protective or other (excl. spectacles for testing eyesight, contact lenses, spectacle lenses and frames and mountings for spectacles)</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9004.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Sunglasses</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004.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ectacles, Goggles And The Like, Corrective, Protective Or Other (Excl. Spectacles For Testing Eyesight, Sunglasses, Contact Lenses, Spectacle Lenses And Frames And Mountings For Specta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4.90.10</w:t>
            </w:r>
          </w:p>
        </w:tc>
        <w:tc>
          <w:tcPr>
            <w:tcW w:w="4939" w:type="dxa"/>
            <w:gridSpan w:val="2"/>
            <w:tcBorders/>
          </w:tcPr>
          <w:p>
            <w:pPr>
              <w:pStyle w:val="Normal"/>
              <w:autoSpaceDE w:val="false"/>
              <w:spacing w:lineRule="auto" w:line="240"/>
              <w:rPr>
                <w:color w:val="000000"/>
                <w:sz w:val="16"/>
                <w:szCs w:val="16"/>
              </w:rPr>
            </w:pPr>
            <w:r>
              <w:rPr>
                <w:color w:val="000000"/>
                <w:sz w:val="16"/>
                <w:szCs w:val="16"/>
              </w:rPr>
              <w:t>Individual protection for any job or occupation</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inoculars, monoculars, astronomical and other optical telescopes, and mountings therefor; other astronomical instruments and mountings therefor (excl. instruments for radio-astronomy and other instruments or apparatus specified elsewhere)</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05.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Binocula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5.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noculars, Astronomical And Other Optical Telescopes And Other Astronomical Instruments (Excl. Binoculars, Instruments For Radio-Astronomy And Other Instruments Or Apparatus Specified Elsewhere)</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5.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5.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5.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5.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5.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5.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5.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5.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Incl. Mountings, For Binoculars, Monoculars, Astronomical And Other Optical Telescopes, And Other Astronomical Instrument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07"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hotographic cameras, photographic flashlight apparatus and flashbulbs (excl. discharge lamps of heading 8539)</w:t>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06.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ameras Of A Kind Used For Preparing Printing Plates Or Cylinde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meras Of A Kind Used For Recording Documents On Microfilm, Microfiche Or Other Microform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meras Specially Designed For Underwater Use, For Aerial Survey Or For Medical Or Surgical Examination Of Internal Organs; Comparison Cameras For Forensic Or Criminological Laboratori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6.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ant Print Cameras (Excl. Special Cameras Of Subheading 9006.10, 9006.20 Or 9006.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6.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5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meras With A Through-The-Lens Viewfinder [Single Lens Reflex 'Slr'] For Roll Film Of A Width Of &lt;= 35 Mm (Excl. Instant Print Cameras And Special Cameras Of Subheading 9006.10, 9006.20 Or 9006.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6.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5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meras For Roll Film Of A Width Of &lt; 35 Mm (Excl. Instant Print Cameras, Single Lens Reflex 'Slr' Cameras And Special Cameras Of Subheading 9006.10, 9006.20 Or 9006.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6.5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5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meras For Roll Film Of A Width Of 35 Mm (Excl. Instant Print Cameras, Single Lens Reflex Cameras And Special Cameras Of Subheading 9006.10, 9006.20 Or 9006.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6.5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5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meras For Roll Film Of A Width Of &gt; 35 Mm Or For Film In The Flat (Excl. Instant Print Cameras And Special Cameras Of Subheading 9006.10, 9006.20 Or 9006.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6.5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6.59.10</w:t>
            </w:r>
          </w:p>
        </w:tc>
        <w:tc>
          <w:tcPr>
            <w:tcW w:w="4939" w:type="dxa"/>
            <w:gridSpan w:val="2"/>
            <w:tcBorders/>
          </w:tcPr>
          <w:p>
            <w:pPr>
              <w:pStyle w:val="Normal"/>
              <w:autoSpaceDE w:val="false"/>
              <w:spacing w:lineRule="auto" w:line="240"/>
              <w:rPr>
                <w:color w:val="000000"/>
                <w:sz w:val="16"/>
                <w:szCs w:val="16"/>
              </w:rPr>
            </w:pPr>
            <w:r>
              <w:rPr>
                <w:color w:val="000000"/>
                <w:sz w:val="16"/>
                <w:szCs w:val="16"/>
              </w:rPr>
              <w:t>For industrial or special construction uses. For professional use</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6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nic Discharge Lamp Flashlight Apparatus For Photographic Purpo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6.6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6.6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6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shbulbs, Flashcubes And The Like For Photographic Purposes (Excl. Discharge Lamps Of Heading 853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6.6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6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tographic Flashlights And Flashlight Apparatus (Excl. With Electronic Discharge Lamps, And Flashbulbs, Flashcubes And The Like)</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6.6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6.6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Camera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6.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6.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6.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Photographic Flashlights And Flashlight Apparatu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6.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6.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320" w:type="dxa"/>
            <w:gridSpan w:val="2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inematographic cameras and projectors, whether or not incorporating sound recording or reproducing apparatus (excl. video equipment)</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07.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inematographic Cameras For Film Of &lt; 16 Mm Width Or For Double-8 Mm Film</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7.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7.19</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Cinematographic Cameras For Film Of &gt;= 16 Mm Width (Excl. For Double-8 Mm Film)</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007.2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inematographic Projecto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7.91</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Cinematographic Cameras N.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007.92</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Cinematographic Projector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115" w:type="dxa"/>
            <w:gridSpan w:val="1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mage projectors (other than cinematographic); photographic enlargers and reducers</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08.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Slide Projecto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8.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crofilm, Microfiche Or Other Microform Readers, Whether Or Not Capable Of Producing Copi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8.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mage Projectors (Excl. Slide Projectors And Microfilm, Microfiche Or Other Microform Read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8.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8.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8.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8.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8.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8.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8.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8.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tographic Enlargers And Reduc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8.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8.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8.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Image Projectors, Photographic Enlargers And Reducer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8.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8.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8.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8.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8.9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09</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07"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hotocopying apparatus incorporating an optical system or of the contact type and thermo-copying apparatus</w:t>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009.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Electrostatic Photocopying Apparatus, Operating By Reproducing The Original Image Directly Onto The Copy [Direct Proces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9.1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static Photocopying Apparatus, Operating By Reproducing The Original Image Via An Intermediate Onto The Copy [Indirect Proces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9.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9.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9.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9.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9.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9.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9.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9.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9.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tocopying Apparatus, Incorporating An Optical System (Excl. Electrostatic)</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9.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9.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9.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9.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9.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9.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9.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9.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9.2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tocopying Apparatus Of The Contact Type</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9.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9.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9.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9.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9.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9.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9.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9.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9.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ermo-Copying Apparatus (Excl. Thermo-Print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9.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9.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tomatic Document Feeders For Photocopying And Thermo-Copying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9.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9.9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per Feeders For Photocopying And Thermo-Copying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9.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9.9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orters For Photocopying And Thermo-Copying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9.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09.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Photocopying And Thermo-Copying Apparatus, N.E.S. (Excl. Automatic Document Feeders, Paper Feeders And Sort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09.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10</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pparatus and equipment for photographic or cinematographic laboratories, incl. apparatus for the projection or drawing of circuit patterns on sensitised semiconductor materials, not elsewhere specified in chapter 90; negatoscopes; projection screens</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894" w:type="dxa"/>
            <w:gridSpan w:val="2"/>
            <w:tcBorders/>
          </w:tcPr>
          <w:p>
            <w:pPr>
              <w:pStyle w:val="Normal"/>
              <w:autoSpaceDE w:val="false"/>
              <w:spacing w:lineRule="auto" w:line="240"/>
              <w:rPr>
                <w:b/>
                <w:b/>
                <w:bCs/>
                <w:color w:val="000000"/>
                <w:sz w:val="20"/>
              </w:rPr>
            </w:pPr>
            <w:r>
              <w:rPr>
                <w:b/>
                <w:bCs/>
                <w:color w:val="000000"/>
                <w:sz w:val="20"/>
              </w:rPr>
              <w:t>9010.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Apparatus And Equipment For Automatically Developing Photographic Or Cinematographic Film Or Paper In Rolls Or For Automatically Exposing Developed Film To Rolls Of Photographic Paper</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0.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0.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0.4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rect Write-On Wafer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0.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0.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0.4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ep And Repeat Align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0.4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0.4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0.4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aratus For The Projection Or Drawing Of Circuit Patterns On Sensitised Semiconductor Materials (Excl. Direct Write-On Wafer Apparatus And Step And Repeat Align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0.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0.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0.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aratus And Equipment For Photographic Or Cinematographic Laboratories, N.E.S.; Negatoscop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0.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0.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0.6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ojection Scree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0.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0.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0.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Apparatus And Equipment For Photographic Or Cinematographic Laboratories, Negatoscopes And Projection Screen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0.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1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ptical microscopes, incl. those for photomicrography, cinephotomicrography or microprojection (excl. binocular microscopes for ophthalmology and instruments, appliances and machines of heading 9031)</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1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Stereoscopic Optical Microscop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1.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ptical Microscopes, For Photomicrography, Cinephotomicrography Or Microprojection (Excl. Stereoscopic Microscop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1.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ptical Microscopes (Excl. For Photomicrography, Cinephotomicrography Or Microprojection, Stereoscopic Microscopes, Binocular Microscopes For Ophthalmology And Instruments, Appliances And Machines Of Heading 9031)</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11.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1.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Compound Optical Microscop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21"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1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on microscopes, proton microscopes and diffraction apparatu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12.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Electron Microscopes, Proton Microscopes And Diffraction Apparatu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2.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Electron Microscopes, Proton Microscopes And Diffraction Apparatu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1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iquid crystal devices not constituting articles provided for more specifically in other heading; lasers (excl. laser diodes); other optical appliances and instruments not elsewhere specified in chapter 9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894" w:type="dxa"/>
            <w:gridSpan w:val="2"/>
            <w:tcBorders/>
          </w:tcPr>
          <w:p>
            <w:pPr>
              <w:pStyle w:val="Normal"/>
              <w:autoSpaceDE w:val="false"/>
              <w:spacing w:lineRule="auto" w:line="240"/>
              <w:rPr>
                <w:b/>
                <w:b/>
                <w:bCs/>
                <w:color w:val="000000"/>
                <w:sz w:val="20"/>
              </w:rPr>
            </w:pPr>
            <w:r>
              <w:rPr>
                <w:b/>
                <w:bCs/>
                <w:color w:val="000000"/>
                <w:sz w:val="20"/>
              </w:rPr>
              <w:t>9013.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elescopic Sights For Fitting To Arms; Periscopes; Telescopes Designed To Form Parts Of Machines, Appliances, Instruments Or Apparatus Of Chapter 90 Or Section Xvi, Chapters 84 And 85</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1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1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1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1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1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3.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asers (Excl. Laser Diod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1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1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1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1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1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3.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quid Crystal Devices, N.E.S. And Other Optical Appliances And Instruments Not Elsewhere Specified In Chapter 9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3.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3.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3.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13.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13.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13.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13.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13.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3.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Liquid Crystal Devices 'Lcd', Lasers And Other Appliances And Instruments Not Elsewhere Specified In Chapter 90,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1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1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1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1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901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1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07"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irection finding compasses; other navigational instruments and appliances (excl. radio navigational equipment)</w:t>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14.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Direction Finding Compass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4.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liances For Aeronautical Or Space Navigation (Excl. Compasses And Radio Navigational Equipment)</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4.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4.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4.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4.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4.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4.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avigational Instruments And Apparatus (Excl. For Aeronautical Or Space Navigation, Compasses And Radio Navigational Equipment)</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4.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4.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Compasses And Other Navigational Instruments And Applianc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1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urveying, incl. photogrammetrical surveying, hydrographic, oceanographic, hydrological, meteorological or geophysical instruments and appliances (excl. compasses); rangefinders</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15.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Rangefinde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5.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5.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eodolites And Tachymeters 'Tacheomet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5.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ve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5.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5.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5.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5.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5.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5.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5.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5.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togrammetrical Surveying Instruments And Applianc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5.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5.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5.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5.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5.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5.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5.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5.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liances Used In Geodesy, Topography, Hydrography, Oceanography, Hydrology, Meteorology Or Geophysics (Excl. Compasses, Rangefinders, Theodolites, Tachymeters 'Tacheometers', Levels And Photogrammetrical Surveying Instruments And Applianc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5.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5.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Instruments And Appliances Used In Geodesy, Topography, Photogrammetrical Surveying, Hydrography, Oceanography, Hydrology, Meteorology Or Geophysics, And For Rangefinder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21"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1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lances of a sensitivity of 50 mg or better, with or without weight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16.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Balances Of A Sensitivity Of 50 Mg Or Better, With Or Without Weigh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6.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6.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6.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6.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6.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6.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6.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13"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1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rawing, marking-out or mathematical calculating instruments, e.g. drafting machines, pantographs, protractors, drawing sets, slide rules, disc calculators; instruments for measuring length, for use in the hand, e.g. measuring rods and tapes, micrometres, callipers and other gauges, not elsewhere specified in chapter 9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17.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Drafting Tables And Machines, Whether Or Not Automatic (Excl. Units For Automatic Data Processing Equipment)</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7.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awing, Marking-Out And Mathematical Calculating Instruments (Excl. Drafting Tables And Machines And Calculating Machi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7.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crometers, Callipers And Gauges (Excl. Gauges Without Adjustable Devices Of Subheading 9031.8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7.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7.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For Measuring Length, For Use In The Hand,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7.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7.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Drawing, Marking-Out Or Mathematical Calculating Instruments And Instruments For Measuring Length For Use In The Hand,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1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1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1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1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1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1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1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struments and appliances used in medical, surgical, dental or veterinary sciences, incl. scintigraphic apparatus, other electro-medical apparatus and sight-testing instruments, n.e.s.</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18.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Electro-Cardiograph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18" w:type="dxa"/>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1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ltrasonic Scanning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18" w:type="dxa"/>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1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tic Resonance Imaging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1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18" w:type="dxa"/>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1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1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1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14</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cintigraphic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1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1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1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1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Diagnostic Apparatus, Incl. Apparatus For Functional Exploratory Examination Or For Checking Physiological Parameters (Excl. Electro-Cardiographs, Ultrasonic Scanning Apparatus, Magnetic Resonance Imaging Apparatus And Scintigraphic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18" w:type="dxa"/>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ltra-Violet Or Infra-Red Ray Apparatus Used In Medical, Surgical, Dental Or Veterinary Scienc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18" w:type="dxa"/>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3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yringes, With Or Without Needles, Used In Medical, Surgical, Dental Or Veterinary Scienc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3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ular Metal Needles And Needles For Sutures, Used In Medical, Surgical, Dental Or Veterinary Scienc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3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eedles, Catheters, Cannulae And The Like, Used In Medical, Surgical, Dental Or Veterinary Sciences (Excl. Syringes, Tubular Metal Needles And Needles For Sutur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4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ental Drill Engines, Whether Or Not Combined On A Single Base With Other Dental Equipment</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18" w:type="dxa"/>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4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liances Used In Dental Scienc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phthalmic Instruments And Applianc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8.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liances Used In Medical, Surgical Or Veterinary Scienc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19</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echano-therapy appliances; massage apparatus; psychological aptitude-testing apparatus; ozone therapy, oxygen therapy, aerosol therapy, artificial respiration or other therapeutic respiration apparatus</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9019.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Mechano-Therapy Appliances; Massage Apparatus; Psychological Aptitude-Testing Apparatu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9.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19.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zone Therapy, Oxygen Therapy, Aerosol Therapy, Artificial Respiration Or Other Therapeutic Respiration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1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1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1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19.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0</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reathing appliances and gas masks (excl. protective masks having neither mechanical parts nor replaceable filters, and artificial respiration or other therapeutic respiration apparatus)</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894" w:type="dxa"/>
            <w:gridSpan w:val="2"/>
            <w:tcBorders/>
          </w:tcPr>
          <w:p>
            <w:pPr>
              <w:pStyle w:val="Normal"/>
              <w:autoSpaceDE w:val="false"/>
              <w:spacing w:lineRule="auto" w:line="240"/>
              <w:rPr>
                <w:b/>
                <w:b/>
                <w:bCs/>
                <w:color w:val="000000"/>
                <w:sz w:val="20"/>
              </w:rPr>
            </w:pPr>
            <w:r>
              <w:rPr>
                <w:b/>
                <w:bCs/>
                <w:color w:val="000000"/>
                <w:sz w:val="20"/>
              </w:rPr>
              <w:t>9020.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Breathing Appliances And Gas Masks (Excl. Protective Masks Having Neither Mechanical Parts Nor Replaceable Filters, And Artificial Respiration Or Other Therapeutic Respiration Apparatu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rthopaedic appliances, incl. crutches, surgical belts and trusses; splints and other fracture appliances; artificial parts of the body; hearing aids and other appliances which are worn or carried, or implanted in the body, to compensate for a defect or disability</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2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Orthopaedic Or Fracture Applianc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2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2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1.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ficial Teeth</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2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902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1.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ental Fittings (Excl. Artificial Teeth)</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2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1.3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ficial Joints For Orthopaedic Purpo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1.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1.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21.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21.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1.3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ficial Parts Of The Body (Excl. Artificial Teeth And Dental Fittings And Artificial Join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1.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1.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9021.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9021.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1.40</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Hearing Aids (Excl. Parts And Accessori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1.50</w:t>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acemakers For Stimulating Heart Muscles (Excl. Parts And Accessori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988"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99"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9021.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And Appliances, Which Are Worn Or Carried, Or Implanted In The Body, To Compensate For A Defect Or Disability (Excl. Artificial Parts Of The Body, Complete Hearing Aids And Complete Pacemakers For Stimulating Heart Mus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988"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001"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pparatus based on the use of X-rays or of alpha, beta or gamma radiations, whether or not for medical, surgical, dental or veterinary uses, incl. radiography or radiotherapy apparatus, X-ray tubes and other X-ray generators, high tension generators, control panels and desks, screens, examination or treatment tables, chairs and the like</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22.12</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omputer Tomography Apparatu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2.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2.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2.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2.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2.1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aratus Based On The Use Of X-Rays For Dental U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2.1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2.1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2.1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2.1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2.14</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aratus Based On The Use Of X-Rays, For Medical, Surgical Or Veterinary Uses (Excl. For Dental Purposes And Computer Tomography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2.1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2.1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2.1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2.1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2.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aratus Based On The Use Of X-Rays (Other Than For Medical, Surgical, Dental Or Veterinary U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2.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2.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aratus Based On The Use Of Alpha, Beta Or Gamma Radiations, For Medical, Surgical, Dental Or Veterinary U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2.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aratus Based On The Use Of Alpha, Beta Or Gamma Radiations (Other Than For Medical, Surgical, Dental Or Veterinary U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2.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X-Ray Tub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2.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2.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2.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2.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2.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X-Ray Generators Other Than X-Ray Tubes, High Tension Generators, Control Panels And Desks, Screens, Examination Or Treatment Tables, Chairs And The Like, And General Parts And Accessories For Apparatus Of Heading 9022,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struments, apparatus and models designed for demonstrational purposes, e.g. in education or exhibitions, unsuitable for other uses (excl. ground flying trainers of heading 8805, collectors' pieces of heading 9705 and antiques of an age &gt; 100 years of heading 9706)</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894" w:type="dxa"/>
            <w:gridSpan w:val="2"/>
            <w:tcBorders/>
          </w:tcPr>
          <w:p>
            <w:pPr>
              <w:pStyle w:val="Normal"/>
              <w:autoSpaceDE w:val="false"/>
              <w:spacing w:lineRule="auto" w:line="240"/>
              <w:rPr>
                <w:b/>
                <w:b/>
                <w:bCs/>
                <w:color w:val="000000"/>
                <w:sz w:val="20"/>
              </w:rPr>
            </w:pPr>
            <w:r>
              <w:rPr>
                <w:b/>
                <w:bCs/>
                <w:color w:val="000000"/>
                <w:sz w:val="20"/>
              </w:rPr>
              <w:t>9023.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Instruments, Apparatus And Models Designed For Demonstrational Purposes, E.G. In Education Or Exhibitions, Unsuitable For Other Uses (Excl. Ground Flying Trainers Of Heading 8805, Collectors' Pieces Of Heading 9705 And Antiques Of An Age &gt; 100 Years Of Heading 9706)</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6</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902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902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9023.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s and appliances for testing the hardness, strength, compressibility, elasticity or other mechanical properties of materials, e.g. metals, wood, textiles, paper or plastics</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24.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Machines And Appliances For Testing Metal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2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4.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4.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And Appliances For Testing The Mechanical Properties Of Materials (Excl. Meta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4.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2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4.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4.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Machines And Appliances For Testing The Mechanical Properties Of Material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2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4.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ydrometers, areometers and similar floating instruments, thermometers, pyrometers, barometers, hygrometers and psychrometers, recording or not, and any combination of these instruments</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25.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hermometers, Liquid-Filled, For Direct Reading, Not Combined With Other Instrument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5.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5.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5.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25.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5.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5.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5.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ermometers, Not Combined With Other Instruments (Excl. Liquid-Filled And For Direct Reading)</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5.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5.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5.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25.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5.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5.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5.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ydrometers, Areometers And Similar Floating Instruments, Pyrometers, Hygrometers And Psychrometers, Any Combination Of These Instruments, Or Combined With Thermometers Or Baromet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5.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2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5.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5.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Hydrometers, Areometers And Similar Floating Instruments, Thermometers, Pyrometers, Barometers, Hygrometers And Psychrometer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2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5.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struments and apparatus for measuring or checking the flow, level, pressure or other variables of liquids or gases, e.g. flow meters, level gauges, manometers, heat meters (excl. instruments and apparatus of heading 9014, 9015, 9028 or 9032)</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26.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Instruments And Apparatus For Measuring Or Checking The Flow Or Level Of Liquids (Excl. Meters And Regulato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2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6.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aratus For Measuring Or Checking Pressure Of Liquids Or Gases (Excl. Regulato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2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6.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Or Apparatus For Measuring Or Checking Variables Of Liquids Or Gas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6.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6.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6.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6.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26.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6.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6.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6.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Instruments And Apparatus For Measuring Or Checking The Flow, Level, Pressure Or Other Variables Of Liquids Or Gas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902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6.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013"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struments and apparatus for physical or chemical analysis, e.g. polarimeters, refractometers, spectrometers, gas or smoke analysis apparatus; instruments and apparatus for measuring or checking viscosity, porosity, expansion, surface tension or the like; instruments and apparatus for measuring or checking quantities of heat, sound or light, incl. exposure meters; microtomes</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27.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Gas Or Smoke Analysis Apparatu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7.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7.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romatographs And Electrophoresis Instrumen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7.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7.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ectrometers, Spectrophotometers And Spectrographs Using Optical Radiations, Such As Uv, Visible, Ir</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7.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7.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xposure Met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7.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7.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7.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7.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7.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7.4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7.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aratus For Physical Or Chemical Analysis, Using Uv, Visible Or Ir Optical Radiations (Excl. Spectrometers, Spectrophotometers, Spectrographs, And Gas Or Smoke Analysis Apparatu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7.5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7.5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7.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7.5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7.5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7.5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7.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ruments And Apparatus For Physical Or Chemical Analysis, Or For Measuring Or Checking Viscosity, Porosity, Expansion, Surface Tension Or The Like, Or For Measuring Or Checking Quantities Of Heat, Sound Or Light,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7.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7.8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7.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crotomes; Parts And Accessories Of Instruments And Apparatus For Physical Or Chemical Analysis, Instruments And Apparatus For Measuring Or Checking Viscosity, Porosity, Expansion, Surface Tension Or The Like, Instruments And Apparatus For Measuring Or Checking quantities of heat, sound or light, and of microtom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7.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902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499" w:type="dxa"/>
            <w:gridSpan w:val="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as, liquid or electricity supply or production meters, incl. calibrating meters therefor</w:t>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56" w:type="dxa"/>
            <w:gridSpan w:val="2"/>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9028.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Gas Meters, Incl. Calibrating Meters Therefor</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8.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8.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28.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8.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8.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8.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8.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quid Meters, Incl. Calibrating Meters Therefor</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8.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8.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8.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28.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8.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8.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8.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8.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ity Supply Or Production Meters, Incl. Calibrating Meters Therefor</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8.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8.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8.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28.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8.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8.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8.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9028.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Gas, Liquid Or Electricity Supply Or Production Meter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56" w:type="dxa"/>
            <w:gridSpan w:val="2"/>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9028.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9028.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902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9028.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9028.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9028.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9028.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56" w:type="dxa"/>
            <w:gridSpan w:val="2"/>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122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127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6:00Z</dcterms:created>
  <dc:creator>User</dc:creator>
  <dc:description/>
  <cp:keywords/>
  <dc:language>en-US</dc:language>
  <cp:lastModifiedBy>BOUSSEK</cp:lastModifiedBy>
  <cp:lastPrinted>2004-04-02T14:43:00Z</cp:lastPrinted>
  <dcterms:modified xsi:type="dcterms:W3CDTF">2008-07-08T14:06: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